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788"/>
        <w:gridCol w:w="4384"/>
        <w:gridCol w:w="135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Builders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énérateurs - 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Builders Recovery Media Kit Wizard Version 2.2.00</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énérateurs - Assistant Kit de supports de réinstallation version 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yright 2003, 2004 Sony Corp. &amp;&amp; Sony Digital Network Applications, I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chnique d'enregistrement de Sonic Solu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 - 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se this wizard to create your Recovery Media Kit. \n\nClose all open programs and click [Next] to proce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sez cet assistant pour créer votre kit de supports de réinstallation.\n\nFermez tous les programmes et cliquez sur [Suivant] pour poursuiv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istant Kit de supports de\n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R(C) 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DVD+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have 2 choice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créez vos supports de réinstallation pour la première fois, vous avez le choix entre les deux options suivant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es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Démarrer] et suivez les instructions à l'éc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ê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créez vos supports de réinstallation pour la première fois, vous avez besoin de %d disques C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c driv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cteur de disq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érification de la partition de réinstallation\n\nPatientez quelques insta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 -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l'Utilitaire de réinstallation VAIO - 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tion du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un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 - 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CDs and/or DVDs availab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érifiez que vous disposez d'un nombre suffisant de CD et/ou de DVD enregistr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 or DVD+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 ou DV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se %d %s disc(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ser %d %s dis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créez vos supports de réinstallation pour la première fois, vous avez besoin de %d disques CD-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tion du lecteur d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Your recordable disc drive is displayed below.\nIf you want to change the disc drive, select it from the pull-down menu.</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tre lecteur de disques enregistrables est affiché ci-dessous.\nSi vous souhaitez changer de lecteur, faites votre choix dans le menu déroul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very Disc Nam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 du disqu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rmi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d/%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Lead-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Initiali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Writing</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Lead-Ou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F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Vér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 Disc</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Contrôle du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ê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s".      \n\nInsert a blank %s disc and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z "%s".      \n\nIntroduisez un disque %s vierge et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      \n\nClick [OK] to proceed to the next disc.</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est créé.      \n\nRetirez le disque et intitulez-le      \n"%s".\n\nCliquez sur [OK] pour passer au disque suiv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final disc is created.      \n\nRemove the disc and label it      \n"%s"      \n\nYour Recovery Media Kit is complete.       \nPlease keep the discs in a safe place for future use.      \n\nClick [OK] to exi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final est créé.      \n\nRetirez le disque et intitulez-le      \n"%s".\n\nVotre kit de supports de réinstallation est complet.       \nConservez les disques dans un lieu sûr en vue d'une utilisation ultérieure.      \n\nCliquez sur [OK] pour quitter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est créé.      \n\nRetirez le disque et intitulez-le      \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disc is not blank.      \n\nInsert a blank %s, then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disque n'est pas vierge.      \n\nIntroduisez un %s vierg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c type is incorrect or the disc is not blank.      \n\nInsert a blank %s, then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ype de disque incorrect ou disque non vierge.      \n\nIntroduisez un %s vierg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      \n\nInsert a blank %s, then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 disque dans le lecteur.      \n\nIntroduisez un %s vierg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known type disc.      \n\nInsert a blank %s, then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ype de disque inconnu.      \n\nIntroduisez un %s vierg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ation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and click [Star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e disque de réinstallation et cliquez sur [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Démarrer] et suivez les instructions à l'éc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quitter l'Assistant Kit de supports de réinstall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f you exit this wizard during the process, the disc cannot      \nbe used anymore.      \n\nAre you sure you want to exit the wizard?      \nClick [Yes] to exit. It will take some seconds to terminate the proces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quittez l'Assistant en cours de procédure, le disque ne      \npourra plus être utilisé.      \n\nÊtes-vous sûr(e) de vouloir quitter l'Assistant ?      \nCliquez sur [Oui] pour quitter. Cette opération durera quelques secon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Cancelling</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Annu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      \nPlease do not use Standby or Hiberna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basculer en mode de Mise en veille ou de Mise en veille prolongée.      \nN'utilisez pas ces mo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      \nPlease do not log off or shut dow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fermer la session ou d'éteindre l'ordinateur.      \nNe fermez pas la session et n'éteignez pas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ime: %02d : %02d : %02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 : %02d : %02d : %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ime: %02d : %02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 : %02d : %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ime: 00 : %02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 : 00 : %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is not the correct version of PrimoSDK.dll.      \n\nReinstall the VAIO Recovery Utility and start the program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version de PrimoSDK.dll est incorrecte.      \n\nInstallez l'Utilitaire de réinstallation VAIO et redémarrez l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maining: %2d min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restant : %2d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 d'initialisation de PrimoSDK.dll.      \n\nQuittez l'Utilitaire de réinstallation VAIO, puis redémarrez l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restant : &lt; 1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a configuration du graveur.      \n\nVérifiez votre grav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ur de CD ou de DVD introuvable.      \nLe graveur est peut-être déjà utilisé.      \n\nVérifiez le grav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de configuration pour la création du kit de supports de réinstallation n'est pas correct.      \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 d'accès au graveur.      \n\nVérifiez votre grav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problème a été détecté au niveau du graveur.      \n\nCliquez sur [OK] pour quitter l'Assistant Kit de supports de réinstallation et \nredémarrez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onnaître l'état du graveur.      \n\nVérifiez votre grav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econnaître le disque.\n\nIntroduisez un disque DVD-R vierg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o the disc.      \n\nClose this program, restart your computer       \nthen start the process again with a new disc. \n\nDestroy the current CD or DV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s'est produite pendant l'écriture du disque.\n\nFermez ce programme, redémarrez votre ordinateur, \npuis recommencez la procédure avec un nouveau disque. \n\nJetez le CD ou le DVD actuellement utilis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re is an error on the disc.       \n\nDestroy the current CD or DVD and start the process to create     \n"%s"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renferme une erreur.\n\nJetez le CD ou le DVD actuellement utilisé et redémarrez la procédure de création de \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o create the disc.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les fichiers pour créer le disque.      \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disc creation.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accéder aux informations sur la création de disque.      \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find disc creating status.      \n\nExi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réer un disque en cours de création d'un état.      \n\nQuitt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the recovery partition has been deleted.      \n\nYou need to use the Recovery Media Kit to recover your computer or restore the recovery partition.       \nFor details, refer to the instruction manua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Assistant Kit de supports de réinstallation car la partition de réinstallation a été supprimée.\n\nVous devez utiliser le kit de supports de réinstallation pour rétablir la configuration par défaut de votre ordinateur ou restaurer la partition de réinstallation.\nPour plus de détails, reportez-vous au Guide de Dépannage et Réinstallation de votre système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another application is accessing the recovery partition.   \n\nClose all open programs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Assistant Kit de supports de réinstallation car une autre application accède à la partition de réinstallation.   \n\nFermez tous les programmes,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retrieve the status of the recovery partition.      \n\nRestart your computer to retrieve the statu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estaurer l'état de la partition de réinstallation.      \n\nRedémarrez votre ordinateur pour restaurer l'é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nCannot access the recovery partition.       \n\nExi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dur a été converti en disque dynamique.      \nImpossible d'accéder à la partition de réinstallation.\n\nQuitt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application tourne exclusivement sur les ordinateurs VAIO de Sony.      \nCet ordinateur n'est pas reconnu comme ordinateur VAIO de 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logiciel ne peut être exécuté qu'à partir d'un compte d'administrateur.      \n\nFermez la session et rouvrez-en une en tant qu'administrateur ou      \nconsultez votre administrateur système pour obtenir de l'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Connect the AC adapter to avoid losing power during the recovery process.      \n\nConnect AC adap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daptateur secteur n'est pas branché. Branchez l'adaptateur secteur pour éviter toute mise hors tension en cours de réinstallation.\n\nBranchez l'adaptateur sec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recovery disc is created.      \n\nRemove the disc and label it      \n"%s"      \n\nStore the recovery discs in a safe place.      \n\nClick [OK] to exi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de réinstallation est créé.      \n\nRetirez le disque et intitulez-le      \n"%s".\n\nRangez les disques de réinstallation dans un lieu sûr.      \n\nCliquez sur  [OK] pour quitter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 new device has been detected.      \n\nTo use this drive, exit the Recovery Media Kit Wizard then restar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nouveau périphérique a été détecté.\n\nPour utiliser ce lecteur, quittez l'Assistant Kit de supports de réinstallation,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rocessing - Image Creating</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 - 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RW or DVD+R/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RW ou DVD+R/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R/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R/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path of SNYHDRCV.INI  :\n\n%s\n\nThe path of ISO image:\n\n%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min d'accès de SNYHDRCV.INI :\n\n%s\n\nChemin d'accès de l'image ISO :\n\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size of the disc %s is beyond the limit.      \n\nCheck the total size of contents on the disc.       \n\nThe limit is 4GB for DVD,  650MB for C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taille du disque %s dépasse la limite autorisée.      \n\nVérifiez le volume total des données contenues sur ce disque.       \n\nLa limite est fixée à 4 Go pour les DVD et 650 Mo pour les C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find %s in the specified folder.        \n\nCheck the contents then create the disc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trouver %s dans le dossier spécifié.        \n\nVérifiez le contenu, puis recréez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space to store ISO image.      \n\nChange the folder to store ISO image then create disc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pace disponible est insuffisant pour stocker l'image ISO.      \n\nSélectionnez un autre dossier pour stocker l'image ISO, puis recréez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find disc identification file %s in the folder %s       \nCreate the disc identificcation fi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trouver le fichier d'identification du disque %s dans le dossier %s       \nCréez le fichier d'identification du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re is already a %s in the specified folder.        \n\nRemove the %s then create the disc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s existe déjà dans le dossier spécifié.        \n\nSupprimez le %s, puis recréez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to store ISO image or the folder is not specified.       \n\nExit the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trouver le dossier de stockage de l'image ISO ou ce dossier n'est pas spécifié.       \n\nQuittez l'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NYHDRCV.ini is not specified, or there is no SNYHDRCV.INI in the specified folder.       \n\nExit the Recovery Media Kit Wizar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NYHDRCV.ini n'est pas spécifié ou n'existe pas dans le dossier spécifié.       \n\nQuittez l'Assistant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se %d %s(s) and %d %s(s) (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ser %d %s(s) et %d %s(s)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érification de la partition de réinstallation\n\nPatientez quelques insta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2.00</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 version 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un kit de supports de réinstallation\n  Aucun kit de supports de réinstallation n'a encore été cré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tablir la configuration par défaut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option voulue,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Op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des dossiers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er certaines applications préinstall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ouvez créer des dossiers Support sur votre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e peut que cette option ne s'applique pas à l'ensemble des logiciels fourn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une option,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est vivement recommandé de créer un kit de supports de réinstallation (disques CD ou DVD) afin de pouvoir réinstaller votre système d'exploitation et les applications préinstallées en cas d'instabilité ou de corruption de votre système.\nLa création d'un kit de supports de réinstallation vous permet de récupérer de l'espace sur votre disque dur (espace utilisé pa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ouvez effectuer les opérations suivantes à l'aide des données de la partition de réinstallation :\n - Réinstallation du disque C\n - Réinstallation des disques C et D (changement des tailles de partition)\n - Réinstallation complè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un kit de supports de réinstallation\n  Aucun kit de supports de réinstallation n'a encore été cré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un kit de supports de réinstallation\n  Un kit de supports de réinstallation a déjà été cré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er des dossiers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OK] pour créer des dossiers Support sur le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quitter l'Utilitaire de réinstallation VAIO et \ndémarrer l'outil d'op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car la partition de réinstallation a été supprimée.      \n\nVous devez utiliser le kit de supports de réinstallation pour rétablir la configuration par défaut de votre ordinateur ou restaurer la partition de réinstallation.       \nPour plus de détails, reportez-vous au Guide de Dépannage et Réinstallation de votre système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car une autre application accède à la partition de réinstallation.   \n\nFermez tous les programmes,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estaurer l'état de la partition de réinstallation.      \n\nRedémarrez l'ordinateur pour restaurer l'é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nLe disque dur a été converti en disque dynamique. Impossible d'accéder à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application tourne exclusivement sur les ordinateurs VAIO de Sony.      \nCet ordinateur n'est pas reconnu comme ordinateur VAIO de 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logiciel ne peut être exécuté qu'à partir d'un compte d'administrateur.      \n\nFermez la session et rouvrez-en une en tant qu'administrateur ou       \nconsultez votre administrateur système pour obtenir de l'aide.      \nRedémarrez ensuite c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daptateur secteur n'est pas branché.\n\nBranchez l'adaptateur secteur pour éviter toute mise hors tension en cours de réinstallation.\n\nBranchez l'adaptateur sec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cas de perte, vous pouvez recréer le kit de supports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les fichiers pour la réinstallation.\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de configuration est incorrect.      \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accéder aux informations sur la création de disque.      \n\nUtilisez le kit de supports de réinstallation pour rétablir la configuration par défaut de votre ordinateur,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v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registrer s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chier 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sq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 message d'erreur n'est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opération non prise en charge a été tent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ressource requise n'est pas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émoire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connu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rgument incorrect a été rencon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 de fichier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nregistre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registrer les modifications dans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réer un document v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est trop volumineux pour être ouv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e travail d'imp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eur d'application inter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 de la comma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émoire insuffisante pour effectuer l'opé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entrées du Registre système ont été supprimées et le fichier INI (s'il y en avait un) a été supprimé éga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taines entrées du Registre système (ou fichiers INI) n'ont pas été supprim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programme nécessite le fichier %s, introuvable sur votre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lien est défini entre le programme et le %s d'exportation manquant dans le fichier %s. Cet ordinateur est peut-être équipé d'une version incompatible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 en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 entier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1 caractères maxim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un bou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 entier compris entre 0 et 2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nombre entier posi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e date et/ou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e dev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 GU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rez une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de fichier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Ce fichier est introuvable.\nVérifiez que le nom et le chemin d'accès du fichier sont corr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de destination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ire %1 car il est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écrire dans %1 car il est ouvert en lecture seule ou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attendue s'est produite lors de la lec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attendue s'est produite lors de l'écri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2\nContinuer l'exécution du scrip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mettre l'exception :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ire la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écrire la propriété en lec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harger la prise en charge du système de message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u système de messagerie n'est pas correc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mmande Envoyer un messag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e erreur n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connu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t un chemin d'accès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1 car il y a trop de fichiers ouver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ccès à %1 a été refus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descripteur de fichier incorrect a été associé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supprimer %1 car il s'agit du répertoire ac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réer %1 car le répertoire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 de la recherche sur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S matérielle a été signalé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violation de part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violation de verrouill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saturé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accès à %1 au-delà de ses limi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écriture de %1 ouvert pour la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e lecture de %1 ouvert pour l'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a un format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t un objet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t un schéma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s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x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Support Version 1.0</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port version 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yright (C) 20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reating the support folders in your C drive.\n\nPlease wait for a while.</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ation des dossiers Support sur votre disque C...\n\nPatientez quelques insta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upport folders.\n\nClick [OK] to exit the VAIO Recovery Utility</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réer les dossiers Support.\n\nCliquez sur [OK] pour quitter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following folders have been created on your C drive.\n\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dossiers suivants ont été créés sur votre disque C.\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 not enter Standby or Hibernation!\nPlease do not use Standby or Hibernatio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basculer en mode de Mise en veille ou de Mise en veille prolongée.\nN'utilisez pas ces mo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Can not log off or shut down!\nPlease do not log off or shut dow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fermer la session ou d'éteindre l'ordinateur.\nNe fermez pas la session et n'éteignez pas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The Recovery operation is not completed.       \n\nLog on again as System Administrator, then start the VAIO Recovery Utility again.</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n'est pas terminée.       \n\nOuvrez une nouvelle session en tant qu'administrateur système et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45:00Z</dcterms:created>
  <dc:creator>Jadoul</dc:creator>
  <dc:description/>
  <dc:language>en-US</dc:language>
  <cp:lastModifiedBy>Jadoul</cp:lastModifiedBy>
  <dcterms:modified xsi:type="dcterms:W3CDTF">2004-11-08T14:46:00Z</dcterms:modified>
  <cp:revision>2</cp:revision>
  <dc:subject/>
  <dc:title>Builders Recovery Media Kit Wizard</dc:title>
</cp:coreProperties>
</file>